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 xml:space="preserve">Thanks for downloading my improved Beholder/ElderOrb/Gauth AI.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ith the improvement the above listed enemies will not target anything that could reflect their spells back at them.Also if you can reflect their spells they will summon some help.Note this may increase the difficulty for some players.</w:t>
      </w:r>
    </w:p>
    <w:p>
      <w:pPr>
        <w:pStyle w:val="Normal"/>
        <w:rPr>
          <w:rFonts w:ascii="Times New Roman" w:hAnsi="Times New Roman" w:eastAsia="Times New Roman" w:cs="Times New Roman"/>
        </w:rPr>
      </w:pPr>
      <w:r>
        <w:rPr>
          <w:rFonts w:eastAsia="Times New Roman" w:cs="Times New Roman"/>
        </w:rPr>
        <w:t xml:space="preserve">Thanks to MegaTourist for bug finding and helping me improve these 'fixes'.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you have any questions, comments, problems, or just general feedback, I can be reached at AstroBouncer@Aol.c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Kensai Ry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