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2"/>
          <w:szCs w:val="22"/>
        </w:rPr>
        <w:t>Al'Therin el'Verain, Sword of the Mag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IEEP or IEES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ww.teambg.com to imp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erin.tb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open the debug wind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UAConsole:CreateItem("altherin"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eBW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